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876300</wp:posOffset>
                </wp:positionV>
                <wp:extent cx="1752600" cy="1971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971720"/>
                        </a:xfrm>
                        <a:custGeom>
                          <a:avLst/>
                          <a:gdLst>
                            <a:gd name="textAreaLeft" fmla="*/ 48240 w 993600"/>
                            <a:gd name="textAreaRight" fmla="*/ 945360 w 993600"/>
                            <a:gd name="textAreaTop" fmla="*/ 48240 h 1117800"/>
                            <a:gd name="textAreaBottom" fmla="*/ 106956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2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99"/>
                              </a:lnTo>
                              <a:arcTo wR="3600" hR="3600" stAng="10800000" swAng="-5400000"/>
                              <a:lnTo>
                                <a:pt x="18000" y="242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Butterf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5pt;margin-top:69pt;width:137.9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Butterfl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0</wp:posOffset>
                </wp:positionH>
                <wp:positionV relativeFrom="paragraph">
                  <wp:posOffset>923925</wp:posOffset>
                </wp:positionV>
                <wp:extent cx="1771650" cy="19716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Dog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72.75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Dog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0</wp:posOffset>
                </wp:positionH>
                <wp:positionV relativeFrom="paragraph">
                  <wp:posOffset>923925</wp:posOffset>
                </wp:positionV>
                <wp:extent cx="1733550" cy="19716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971720"/>
                        </a:xfrm>
                        <a:custGeom>
                          <a:avLst/>
                          <a:gdLst>
                            <a:gd name="textAreaLeft" fmla="*/ 47880 w 982800"/>
                            <a:gd name="textAreaRight" fmla="*/ 934920 w 982800"/>
                            <a:gd name="textAreaTop" fmla="*/ 47880 h 1117800"/>
                            <a:gd name="textAreaBottom" fmla="*/ 106992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66"/>
                              </a:lnTo>
                              <a:arcTo wR="3600" hR="3600" stAng="10800000" swAng="-5400000"/>
                              <a:lnTo>
                                <a:pt x="18000" y="24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Spider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5pt;margin-top:72.75pt;width:136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Spider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0</wp:posOffset>
                </wp:positionH>
                <wp:positionV relativeFrom="paragraph">
                  <wp:posOffset>3581400</wp:posOffset>
                </wp:positionV>
                <wp:extent cx="1771650" cy="19716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Ladybug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282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Ladybug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150</wp:posOffset>
                </wp:positionH>
                <wp:positionV relativeFrom="paragraph">
                  <wp:posOffset>3581400</wp:posOffset>
                </wp:positionV>
                <wp:extent cx="1733550" cy="19716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971720"/>
                        </a:xfrm>
                        <a:custGeom>
                          <a:avLst/>
                          <a:gdLst>
                            <a:gd name="textAreaLeft" fmla="*/ 47880 w 982800"/>
                            <a:gd name="textAreaRight" fmla="*/ 934920 w 982800"/>
                            <a:gd name="textAreaTop" fmla="*/ 47880 h 1117800"/>
                            <a:gd name="textAreaBottom" fmla="*/ 106992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66"/>
                              </a:lnTo>
                              <a:arcTo wR="3600" hR="3600" stAng="10800000" swAng="-5400000"/>
                              <a:lnTo>
                                <a:pt x="18000" y="24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Beet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5pt;margin-top:282pt;width:136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Beetl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6181725</wp:posOffset>
                </wp:positionV>
                <wp:extent cx="1752600" cy="19716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971720"/>
                        </a:xfrm>
                        <a:custGeom>
                          <a:avLst/>
                          <a:gdLst>
                            <a:gd name="textAreaLeft" fmla="*/ 48240 w 993600"/>
                            <a:gd name="textAreaRight" fmla="*/ 945360 w 993600"/>
                            <a:gd name="textAreaTop" fmla="*/ 48240 h 1117800"/>
                            <a:gd name="textAreaBottom" fmla="*/ 106956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2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99"/>
                              </a:lnTo>
                              <a:arcTo wR="3600" hR="3600" stAng="10800000" swAng="-5400000"/>
                              <a:lnTo>
                                <a:pt x="18000" y="242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Cat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pt;margin-top:486.75pt;width:137.9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Cat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3125</wp:posOffset>
                </wp:positionH>
                <wp:positionV relativeFrom="paragraph">
                  <wp:posOffset>6229350</wp:posOffset>
                </wp:positionV>
                <wp:extent cx="1771650" cy="19716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Grasshopp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75pt;margin-top:490.5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Grasshoppe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775</wp:posOffset>
                </wp:positionH>
                <wp:positionV relativeFrom="paragraph">
                  <wp:posOffset>6229350</wp:posOffset>
                </wp:positionV>
                <wp:extent cx="1733550" cy="19716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971720"/>
                        </a:xfrm>
                        <a:custGeom>
                          <a:avLst/>
                          <a:gdLst>
                            <a:gd name="textAreaLeft" fmla="*/ 47880 w 982800"/>
                            <a:gd name="textAreaRight" fmla="*/ 934920 w 982800"/>
                            <a:gd name="textAreaTop" fmla="*/ 47880 h 1117800"/>
                            <a:gd name="textAreaBottom" fmla="*/ 106992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66"/>
                              </a:lnTo>
                              <a:arcTo wR="3600" hR="3600" stAng="10800000" swAng="-5400000"/>
                              <a:lnTo>
                                <a:pt x="18000" y="24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Ant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8.25pt;margin-top:490.5pt;width:136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Ant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3533775</wp:posOffset>
                </wp:positionV>
                <wp:extent cx="1752600" cy="19716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971720"/>
                        </a:xfrm>
                        <a:custGeom>
                          <a:avLst/>
                          <a:gdLst>
                            <a:gd name="textAreaLeft" fmla="*/ 48240 w 993600"/>
                            <a:gd name="textAreaRight" fmla="*/ 945360 w 993600"/>
                            <a:gd name="textAreaTop" fmla="*/ 48240 h 1117800"/>
                            <a:gd name="textAreaBottom" fmla="*/ 106956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2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99"/>
                              </a:lnTo>
                              <a:arcTo wR="3600" hR="3600" stAng="10800000" swAng="-5400000"/>
                              <a:lnTo>
                                <a:pt x="18000" y="242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F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5pt;margin-top:278.25pt;width:137.9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Fis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48"/>
          <w:szCs w:val="48"/>
        </w:rPr>
        <w:t>INSEC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cts Word boa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16:00Z</dcterms:created>
  <dc:creator>Tricia Peters</dc:creator>
  <dc:description/>
  <cp:keywords/>
  <dc:language>en-US</dc:language>
  <cp:lastModifiedBy>Tricia Peters</cp:lastModifiedBy>
  <cp:lastPrinted>2008-11-20T12:07:00Z</cp:lastPrinted>
  <dcterms:modified xsi:type="dcterms:W3CDTF">2008-11-30T01:16:00Z</dcterms:modified>
  <cp:revision>2</cp:revision>
  <dc:subject/>
  <dc:title/>
</cp:coreProperties>
</file>